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575315"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92899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